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6600"/>
          <w:sz w:val="28"/>
          <w:szCs w:val="28"/>
        </w:rPr>
      </w:pPr>
      <w:r>
        <w:rPr>
          <w:b/>
          <w:color w:val="FF6600"/>
          <w:sz w:val="28"/>
          <w:szCs w:val="28"/>
        </w:rPr>
        <w:t>FAİZ YÜKSEK,</w:t>
      </w:r>
    </w:p>
    <w:p>
      <w:pPr>
        <w:pStyle w:val="Normal"/>
        <w:spacing w:lineRule="auto" w:line="360"/>
        <w:jc w:val="center"/>
        <w:rPr>
          <w:b/>
          <w:b/>
          <w:color w:val="FF6600"/>
          <w:sz w:val="28"/>
          <w:szCs w:val="28"/>
        </w:rPr>
      </w:pPr>
      <w:r>
        <w:rPr>
          <w:b/>
          <w:color w:val="FF6600"/>
          <w:sz w:val="28"/>
          <w:szCs w:val="28"/>
        </w:rPr>
      </w:r>
    </w:p>
    <w:p>
      <w:pPr>
        <w:pStyle w:val="Normal"/>
        <w:spacing w:lineRule="auto" w:line="360"/>
        <w:jc w:val="center"/>
        <w:rPr>
          <w:b/>
          <w:b/>
          <w:color w:val="FF6600"/>
          <w:sz w:val="28"/>
          <w:szCs w:val="28"/>
        </w:rPr>
      </w:pPr>
      <w:r>
        <w:rPr>
          <w:b/>
          <w:color w:val="FF6600"/>
          <w:sz w:val="28"/>
          <w:szCs w:val="28"/>
        </w:rPr>
        <w:t>YATIRIM YOK,</w:t>
      </w:r>
    </w:p>
    <w:p>
      <w:pPr>
        <w:pStyle w:val="Normal"/>
        <w:spacing w:lineRule="auto" w:line="360"/>
        <w:jc w:val="center"/>
        <w:rPr>
          <w:b/>
          <w:b/>
          <w:color w:val="FF6600"/>
          <w:sz w:val="28"/>
          <w:szCs w:val="28"/>
        </w:rPr>
      </w:pPr>
      <w:r>
        <w:rPr>
          <w:b/>
          <w:color w:val="FF6600"/>
          <w:sz w:val="28"/>
          <w:szCs w:val="28"/>
        </w:rPr>
      </w:r>
    </w:p>
    <w:p>
      <w:pPr>
        <w:pStyle w:val="Normal"/>
        <w:spacing w:lineRule="auto" w:line="360"/>
        <w:jc w:val="center"/>
        <w:rPr>
          <w:b/>
          <w:b/>
          <w:color w:val="FF6600"/>
          <w:sz w:val="28"/>
          <w:szCs w:val="28"/>
        </w:rPr>
      </w:pPr>
      <w:r>
        <w:rPr>
          <w:b/>
          <w:color w:val="FF6600"/>
          <w:sz w:val="28"/>
          <w:szCs w:val="28"/>
        </w:rPr>
        <w:t>İŞSİZLİK ÇOK!..</w:t>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116445"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116445" cy="91440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Kamu sabit yatırımları  milli gelirin yüzde 4’üne düştü. Devletin faize ayırdığı kaynak ise düşmekle birlikte milli gelirin yüzde 19’u tutarında.</w:t>
      </w:r>
    </w:p>
    <w:p>
      <w:pPr>
        <w:pStyle w:val="Normal"/>
        <w:spacing w:lineRule="auto" w:line="360"/>
        <w:jc w:val="both"/>
        <w:rPr/>
      </w:pPr>
      <w:r>
        <w:rPr/>
      </w:r>
    </w:p>
    <w:p>
      <w:pPr>
        <w:pStyle w:val="Normal"/>
        <w:spacing w:lineRule="auto" w:line="360"/>
        <w:jc w:val="both"/>
        <w:rPr/>
      </w:pPr>
      <w:r>
        <w:rPr/>
        <w:t>Yatırımlar, 2000, yani kriz öncesi temposuna dönemiyor. Bu hem milli gelir artışını yavaşllatıyor hem de 2,5 milyona (yarı-işsizlerle 4 milyona) yaklaşan işsizlerin iş umudunu tüketiyor. Yatırımlar, 2000’deki seviyesinin üçte bire yakın altında. Bu sonuçta, devletin yatırım harcamalarını azaltması kadar, özel sektörün de henüz yatırım iklimini hissedememiş olmasının rolü var. Özellikle de kredi faizlerinin istenilen düzeye inmemiş olması, yabancı sermayenin henüz çekingen davranması , bu yatırımsızlık ortamında etkili.</w:t>
      </w:r>
    </w:p>
    <w:p>
      <w:pPr>
        <w:pStyle w:val="Normal"/>
        <w:spacing w:lineRule="auto" w:line="360"/>
        <w:jc w:val="both"/>
        <w:rPr/>
      </w:pPr>
      <w:r>
        <w:rPr/>
      </w:r>
    </w:p>
    <w:p>
      <w:pPr>
        <w:pStyle w:val="Normal"/>
        <w:spacing w:lineRule="auto" w:line="360"/>
        <w:jc w:val="center"/>
        <w:rPr/>
      </w:pPr>
      <w:r>
        <w:rPr/>
        <w:drawing>
          <wp:inline distT="0" distB="0" distL="0" distR="0">
            <wp:extent cx="7050405" cy="805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7050405" cy="805688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Yatırım harcamaları, milli gelirin yüzde 18’i seviyesinde. Bu, kriz öncesinde yani 2000 başlarında milli gelirin yüzde 25’i düzeyindeydi. Yatırımların azalmasında, bir dizi istikrarsızlık unsuru rol oynadı. Önce döviz kurunda yaşanan istikrarsızlıklar, birçok yatırımcıyı “bekle-gör”e itti. Ardından kurdaki dalgalanma ile birlikte istikrarsız bir süreç izleyen faiz oranları, yatırımcıları reel sektöre dönük yatırım yapmaktansa, iç borçlanmaya devam eden devleti fonlamaya yöneltti. Ancak, ihracata dönük sanayi alt sektörlerinde ve turizmde, 2002’den başlayarak bazı yatırımlar yapılmaya başlandı. Bunlar da daha çok kapasite artırıcı, modernizasyon yatırımları idi. Reel faizlerin uzun süre yüksek kalması, donuk kredi miktarının artması, bankaları kredi kullandırmakta isteksiz davranmaya iterken büyük yatırımcılar için de içeriden borçlanmaktansa, daha az maliyetli olan dışarıdan borçlanmaya yönlendirdi. Bütün bunlar istihdamı ve iş bulma umutlarını olumsuz etkileyen süreçler oldu.</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112000" cy="218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7112000" cy="218630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Teşvikli yatırımlar 2003’te görece kıpırdadı ama 26 ktr TL’lik yatırımın öngördüğü istihdam 182 bin dolayında kaldı. Açık ve yarı-açık işsiz</w:t>
      </w:r>
    </w:p>
    <w:p>
      <w:pPr>
        <w:pStyle w:val="Normal"/>
        <w:spacing w:lineRule="auto" w:line="360"/>
        <w:jc w:val="center"/>
        <w:rPr>
          <w:color w:val="FF6600"/>
          <w:sz w:val="28"/>
          <w:szCs w:val="28"/>
        </w:rPr>
      </w:pPr>
      <w:r>
        <w:rPr>
          <w:color w:val="FF6600"/>
          <w:sz w:val="28"/>
          <w:szCs w:val="28"/>
        </w:rPr>
        <w:t>sayımız ise 4 milyona yaklaşıyor</w:t>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Yüksek reel faizlerin kuruttuğu yatırım iklimi, teşvikli yatırım verilerinde de görülebiliyor. 2000'de 14 milyar dolarlık yatırım için teşvik belgesi alınmışken bu tutar kriz yılı 2001'de yüzde 38'lik düşüşle 8,6 milyar dolara indi. Yeniden yatırıma niyetlenilen 2002 yılında ise teşvikli yatırım tutarı ancak 10,1 milyar dolara çıktı.2003’te ilk 10 ayın yatırım eğilimleri ise pek azalmayan reel faizlere rağmen 2003'te yatırım niyetinin önceki iki yıla göre kıpırdadığını gösteriyor. 2003'ün ilk 10 ayında yaklaşık 16 milyar dolarlık yatırım için teşvik belgesi alındı. Ancak,bu, sayıları 4 milyona yaklaşan, çoğu kentlerde yaşayan ve yine çoğu eğitimli hem de genç olan işsizleri istihdam etmek için çok düşük bir yatırım seviyesi,. Yatırım teşvik belgeleri, ülkedeki yatırım niyetlerinin göstergesidir. 2003'te müteşebbis, toplam 25.9 katrilyon liralık yatırım niyetini belgeye dökmüş ve onaylatmış. 2002'ye göre yatırım niyetlerinde reel bazda yüzde 49.5 artış dikkati çekiyor ama yetersiz. Müteşebbis her belgede, teşvikli yatırımının kaç kişiye istihdam imkanı yaratabileceğini de belirtir. 2003 yılında onaylanan yatırım teşvik belgelerine göre, yaklaşık 29 ktr. TL’lik yatırımın 182 bin kişiye istihdam yaratması öngörülmüş. Bu, bir kişiye iş imkanı yaratmak için (2003 yılı fiyatlarıyla) ortalama 142.7 milyar lira yatırım yapmak ihtiyacı demek.İmalat sanayiinde bir kişiye iş imkanı yaratmak için gerekli yatırım miktarı 2003’te ortalama 119.7 milyar lira.Her bölgede yapılan yatırımın konusu, büyüklüğü, teknolojisi farklı. Bu nedenle her bölgede bir kişiye iş imkanı yaratmak için gerekli yatırım miktarı da farklı. Örneğin Marmara bölgesinde bir kişiye iş imkanı yaratmak için ortalama 193.8 milyar lira yatırım gerekirken, Karadeniz bölgesinde 70.2 milyar liralık yatırım harcaması bir kişiye iş imkanı yaratabiliyor. Özetle yatırım olmadan üretim artmıyor. İnsanlara iş ve aş sağlamak için ise üretimi yatırımı artırmak gerekiyor.    </w:t>
      </w:r>
    </w:p>
    <w:p>
      <w:pPr>
        <w:pStyle w:val="Normal"/>
        <w:spacing w:lineRule="auto" w:line="360"/>
        <w:jc w:val="both"/>
        <w:rPr/>
      </w:pPr>
      <w:r>
        <w:rPr/>
      </w:r>
    </w:p>
    <w:p>
      <w:pPr>
        <w:pStyle w:val="Normal"/>
        <w:spacing w:lineRule="auto" w:line="360"/>
        <w:jc w:val="center"/>
        <w:rPr/>
      </w:pPr>
      <w:r>
        <w:rPr/>
        <w:drawing>
          <wp:inline distT="0" distB="0" distL="0" distR="0">
            <wp:extent cx="7160260" cy="1091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7160260" cy="109188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Albertus Medium" w:hAnsi="Albertus Medium" w:cs="Albertus Medium"/>
          <w:color w:val="FF6600"/>
          <w:sz w:val="28"/>
          <w:szCs w:val="28"/>
        </w:rPr>
      </w:pPr>
      <w:r>
        <w:rPr>
          <w:rFonts w:cs="Albertus Medium" w:ascii="Albertus Medium" w:hAnsi="Albertus Medium"/>
          <w:color w:val="FF6600"/>
          <w:sz w:val="28"/>
          <w:szCs w:val="28"/>
        </w:rPr>
        <w:t>Özelleştirmede 2003’te tam bir fiyasko yaşandı. Bütün iddialara karşın Petkim, Tekel, Tüpraş özelleştirmeleri</w:t>
      </w:r>
    </w:p>
    <w:p>
      <w:pPr>
        <w:pStyle w:val="Normal"/>
        <w:spacing w:lineRule="auto" w:line="360"/>
        <w:jc w:val="center"/>
        <w:rPr>
          <w:rFonts w:ascii="Albertus Medium" w:hAnsi="Albertus Medium" w:cs="Albertus Medium"/>
          <w:color w:val="FF6600"/>
          <w:sz w:val="28"/>
          <w:szCs w:val="28"/>
        </w:rPr>
      </w:pPr>
      <w:r>
        <w:rPr>
          <w:rFonts w:cs="Albertus Medium" w:ascii="Albertus Medium" w:hAnsi="Albertus Medium"/>
          <w:color w:val="FF6600"/>
          <w:sz w:val="28"/>
          <w:szCs w:val="28"/>
        </w:rPr>
        <w:t>sonuçsuz kaldı.</w:t>
      </w:r>
    </w:p>
    <w:p>
      <w:pPr>
        <w:pStyle w:val="Normal"/>
        <w:spacing w:lineRule="auto" w:line="360"/>
        <w:jc w:val="center"/>
        <w:rPr>
          <w:rFonts w:ascii="Albertus Medium" w:hAnsi="Albertus Medium" w:cs="Albertus Medium"/>
          <w:color w:val="FF6600"/>
          <w:sz w:val="28"/>
          <w:szCs w:val="28"/>
        </w:rPr>
      </w:pPr>
      <w:r>
        <w:rPr>
          <w:rFonts w:cs="Albertus Medium" w:ascii="Albertus Medium" w:hAnsi="Albertus Medium"/>
          <w:color w:val="FF6600"/>
          <w:sz w:val="28"/>
          <w:szCs w:val="28"/>
        </w:rPr>
        <w:t>Özelleştirme takıntısı</w:t>
      </w:r>
    </w:p>
    <w:p>
      <w:pPr>
        <w:pStyle w:val="Normal"/>
        <w:spacing w:lineRule="auto" w:line="360"/>
        <w:jc w:val="center"/>
        <w:rPr>
          <w:rFonts w:ascii="Albertus Medium" w:hAnsi="Albertus Medium" w:cs="Albertus Medium"/>
          <w:color w:val="FF6600"/>
          <w:sz w:val="28"/>
          <w:szCs w:val="28"/>
        </w:rPr>
      </w:pPr>
      <w:r>
        <w:rPr>
          <w:rFonts w:cs="Albertus Medium" w:ascii="Albertus Medium" w:hAnsi="Albertus Medium"/>
          <w:color w:val="FF6600"/>
          <w:sz w:val="28"/>
          <w:szCs w:val="28"/>
        </w:rPr>
        <w:t>yüzünden KİT’ler yıprandı. Çalışanların motivasonu düştü.</w:t>
      </w:r>
    </w:p>
    <w:p>
      <w:pPr>
        <w:pStyle w:val="Normal"/>
        <w:spacing w:lineRule="auto" w:line="360"/>
        <w:jc w:val="center"/>
        <w:rPr>
          <w:rFonts w:ascii="Albertus Medium" w:hAnsi="Albertus Medium" w:cs="Albertus Medium"/>
          <w:color w:val="FF6600"/>
          <w:sz w:val="28"/>
          <w:szCs w:val="28"/>
        </w:rPr>
      </w:pPr>
      <w:r>
        <w:rPr>
          <w:rFonts w:cs="Albertus Medium" w:ascii="Albertus Medium" w:hAnsi="Albertus Medium"/>
          <w:color w:val="FF6600"/>
          <w:sz w:val="28"/>
          <w:szCs w:val="28"/>
        </w:rPr>
      </w:r>
    </w:p>
    <w:p>
      <w:pPr>
        <w:pStyle w:val="Normal"/>
        <w:spacing w:lineRule="auto" w:line="360"/>
        <w:jc w:val="center"/>
        <w:rPr>
          <w:rFonts w:ascii="Albertus Medium" w:hAnsi="Albertus Medium" w:cs="Albertus Medium"/>
          <w:color w:val="FF6600"/>
          <w:sz w:val="28"/>
          <w:szCs w:val="28"/>
        </w:rPr>
      </w:pPr>
      <w:r>
        <w:rPr>
          <w:rFonts w:cs="Albertus Medium" w:ascii="Albertus Medium" w:hAnsi="Albertus Medium"/>
          <w:color w:val="FF6600"/>
          <w:sz w:val="28"/>
          <w:szCs w:val="28"/>
        </w:rPr>
        <w:t>Özelleştirmede, 2003 yılı en başarısız yıllardan biri oldu.  Petkim önce Uzanlara satıldı ancak, Grubun şirketlerine ve bankasına yapılan operasyonlarla birlikte özelleştirme girişimi de askıya alındı.</w:t>
      </w:r>
    </w:p>
    <w:p>
      <w:pPr>
        <w:pStyle w:val="Normal"/>
        <w:spacing w:lineRule="auto" w:line="360"/>
        <w:jc w:val="center"/>
        <w:rPr>
          <w:rFonts w:ascii="Albertus Medium" w:hAnsi="Albertus Medium" w:cs="Albertus Medium"/>
          <w:color w:val="FF6600"/>
          <w:sz w:val="28"/>
          <w:szCs w:val="28"/>
        </w:rPr>
      </w:pPr>
      <w:r>
        <w:rPr>
          <w:rFonts w:cs="Albertus Medium" w:ascii="Albertus Medium" w:hAnsi="Albertus Medium"/>
          <w:color w:val="FF6600"/>
          <w:sz w:val="28"/>
          <w:szCs w:val="28"/>
        </w:rPr>
        <w:t>Tekel ve Tüpraş’da teklifler düşük kalırken yıl içinde özelleştirme geliri kayıtlara 153 milyon dolar olarak geçti. 2004 başında  Tüpraş’ın, mafyatik özelliği ağır basan bir yabancı grup ile kurulmuş bir konsorsiyuma satılmak istenmesi kamuoyunda büyük tepki gördü.</w:t>
      </w:r>
    </w:p>
    <w:p>
      <w:pPr>
        <w:pStyle w:val="Normal"/>
        <w:spacing w:lineRule="auto" w:line="360"/>
        <w:jc w:val="both"/>
        <w:rPr>
          <w:rFonts w:ascii="Albertus Medium" w:hAnsi="Albertus Medium" w:cs="Albertus Medium"/>
          <w:color w:val="FF6600"/>
          <w:sz w:val="28"/>
          <w:szCs w:val="28"/>
        </w:rPr>
      </w:pPr>
      <w:r>
        <w:rPr>
          <w:rFonts w:cs="Albertus Medium" w:ascii="Albertus Medium" w:hAnsi="Albertus Medium"/>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5787390" cy="396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787390" cy="39624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Türkiye’ye yabancı sermaye daha çok iç pazar için geliyor. İç talebin dolar</w:t>
      </w:r>
    </w:p>
    <w:p>
      <w:pPr>
        <w:pStyle w:val="Normal"/>
        <w:spacing w:lineRule="auto" w:line="360"/>
        <w:jc w:val="center"/>
        <w:rPr>
          <w:color w:val="FF6600"/>
          <w:sz w:val="28"/>
          <w:szCs w:val="28"/>
        </w:rPr>
      </w:pPr>
      <w:r>
        <w:rPr>
          <w:color w:val="FF6600"/>
          <w:sz w:val="28"/>
          <w:szCs w:val="28"/>
        </w:rPr>
        <w:t>bazında yüzde 30 daralmış olması iştahları kapatıyor.</w:t>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t>Kriz ile birlikte yaşanan belirsizlik ve güvensizlik ortamının beslediği yatırım kuraklığı yabancı yatırımcı girişine de etki ediyor. 2001 ve 2002’de daha çok cep telefonu sektörüne yatırım yapan ve batık banka ve şirket almaya gelen yabancı sermaye, 2003’ün koşullarını yatırım için yeterli görmemiş görünüyor. 2003 yılının ilk yarısında izin verilen yabancı sermaye tutarı bir önceki yılın aynı dönemine göre yüzde 20.4 oranında artarak 1,2 milyar dolar olarak gerçekleşti. Böylece 1980-2003 Haziran dönemi itibarıyla izin verilen yabancı sermaye tutarı 35,2 milyar dolar olarak gerçekleşti.</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146925" cy="858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7146925" cy="85852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980-2003 Haziran dönemi itibarıyla verilen yabancı sermaye izinlerinin içinde imalat sektörü yüzde 53, hizmetler sektörü yüzde 44, tarım sektörü yüzde 1.8 ve madencilik sektörü yüzde 1.3 oranında paya sahip. 1980-2003 Haziran döneminde en fazla yabancı sermaye izinleri verilen ilk beş ülke sırasıyla Fransa (5,8 milyar dolar), Hollanda (5,6 milyar dolar), Almanya (4,6 milyar dolar), ABD (4,1 milyar dolar) ve İngiltere (2,9 milyar dolar) oldu. 2003 yılının ilk yarısında verilen toplam izinlerin yüzde 21.5’ini Almanya; yüzde 20’sini Hollanda ve yüzde 14.6’sını İngiltere aldı.</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371715" cy="704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7371715" cy="7045325"/>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Global firmaların yatırımları yılda</w:t>
      </w:r>
    </w:p>
    <w:p>
      <w:pPr>
        <w:pStyle w:val="Normal"/>
        <w:spacing w:lineRule="auto" w:line="360"/>
        <w:jc w:val="center"/>
        <w:rPr>
          <w:color w:val="FF6600"/>
          <w:sz w:val="28"/>
          <w:szCs w:val="28"/>
        </w:rPr>
      </w:pPr>
      <w:r>
        <w:rPr>
          <w:color w:val="FF6600"/>
          <w:sz w:val="28"/>
          <w:szCs w:val="28"/>
        </w:rPr>
        <w:t>1 trilyon doları bulurken Türkiye bu</w:t>
      </w:r>
    </w:p>
    <w:p>
      <w:pPr>
        <w:pStyle w:val="Normal"/>
        <w:spacing w:lineRule="auto" w:line="360"/>
        <w:jc w:val="center"/>
        <w:rPr>
          <w:color w:val="FF6600"/>
          <w:sz w:val="28"/>
          <w:szCs w:val="28"/>
        </w:rPr>
      </w:pPr>
      <w:r>
        <w:rPr>
          <w:color w:val="FF6600"/>
          <w:sz w:val="28"/>
          <w:szCs w:val="28"/>
        </w:rPr>
        <w:t>yatırımlardan çok küçük pay alıyor ve yılda</w:t>
      </w:r>
    </w:p>
    <w:p>
      <w:pPr>
        <w:pStyle w:val="Normal"/>
        <w:spacing w:lineRule="auto" w:line="360"/>
        <w:jc w:val="center"/>
        <w:rPr>
          <w:color w:val="FF6600"/>
          <w:sz w:val="28"/>
          <w:szCs w:val="28"/>
        </w:rPr>
      </w:pPr>
      <w:r>
        <w:rPr>
          <w:color w:val="FF6600"/>
          <w:sz w:val="28"/>
          <w:szCs w:val="28"/>
        </w:rPr>
        <w:t>ancak 1 milyar dolar yabancı</w:t>
      </w:r>
    </w:p>
    <w:p>
      <w:pPr>
        <w:pStyle w:val="Normal"/>
        <w:spacing w:lineRule="auto" w:line="360"/>
        <w:jc w:val="center"/>
        <w:rPr>
          <w:color w:val="FF6600"/>
          <w:sz w:val="28"/>
          <w:szCs w:val="28"/>
        </w:rPr>
      </w:pPr>
      <w:r>
        <w:rPr>
          <w:color w:val="FF6600"/>
          <w:sz w:val="28"/>
          <w:szCs w:val="28"/>
        </w:rPr>
        <w:t>sermaye çekebiliyor.</w:t>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t>Dünyadaki yabancı sermaye yatırımlarından Türkiye yılda 1 milyar dolar’dan fazla yatırım çekemezken diğer orta ve üst gelirli ülkelerde yatırımlar</w:t>
      </w:r>
    </w:p>
    <w:p>
      <w:pPr>
        <w:pStyle w:val="Normal"/>
        <w:spacing w:lineRule="auto" w:line="360"/>
        <w:jc w:val="center"/>
        <w:rPr>
          <w:color w:val="FF6600"/>
          <w:sz w:val="28"/>
          <w:szCs w:val="28"/>
        </w:rPr>
      </w:pPr>
      <w:r>
        <w:rPr>
          <w:color w:val="FF6600"/>
          <w:sz w:val="28"/>
          <w:szCs w:val="28"/>
        </w:rPr>
        <w:t>Türkiye’dekinin 8-10 katını buluyor. Yabancı sermayenin yöneldiği Türkiye</w:t>
      </w:r>
    </w:p>
    <w:p>
      <w:pPr>
        <w:pStyle w:val="Normal"/>
        <w:spacing w:lineRule="auto" w:line="360"/>
        <w:jc w:val="center"/>
        <w:rPr>
          <w:color w:val="FF6600"/>
          <w:sz w:val="28"/>
          <w:szCs w:val="28"/>
        </w:rPr>
      </w:pPr>
      <w:r>
        <w:rPr>
          <w:color w:val="FF6600"/>
          <w:sz w:val="28"/>
          <w:szCs w:val="28"/>
        </w:rPr>
        <w:t>kategorisindeki ülkelerden Asya ve Pasifik’e 2000’de 144 milyar dolara yakın</w:t>
      </w:r>
    </w:p>
    <w:p>
      <w:pPr>
        <w:pStyle w:val="Normal"/>
        <w:spacing w:lineRule="auto" w:line="360"/>
        <w:jc w:val="center"/>
        <w:rPr>
          <w:color w:val="FF6600"/>
          <w:sz w:val="28"/>
          <w:szCs w:val="28"/>
        </w:rPr>
      </w:pPr>
      <w:r>
        <w:rPr>
          <w:color w:val="FF6600"/>
          <w:sz w:val="28"/>
          <w:szCs w:val="28"/>
        </w:rPr>
        <w:t>yabancı sermaye yatırımı yapıldı. Polonya 10 milyar $, Çek Cumhuriyeti</w:t>
      </w:r>
    </w:p>
    <w:p>
      <w:pPr>
        <w:pStyle w:val="Normal"/>
        <w:spacing w:lineRule="auto" w:line="360"/>
        <w:jc w:val="center"/>
        <w:rPr/>
      </w:pPr>
      <w:r>
        <w:rPr>
          <w:color w:val="FF6600"/>
          <w:sz w:val="28"/>
          <w:szCs w:val="28"/>
        </w:rPr>
        <w:t>5 milyar $, Macaristan, Rusya ve Slovakya 2’şer milyar dolarlık yatırım çektiler</w:t>
      </w:r>
      <w:r>
        <w:rPr/>
        <w:t>.</w:t>
      </w:r>
    </w:p>
    <w:p>
      <w:pPr>
        <w:pStyle w:val="Normal"/>
        <w:spacing w:lineRule="auto" w:line="360"/>
        <w:jc w:val="both"/>
        <w:rPr/>
      </w:pPr>
      <w:r>
        <w:rPr/>
      </w:r>
    </w:p>
    <w:p>
      <w:pPr>
        <w:pStyle w:val="Normal"/>
        <w:spacing w:lineRule="auto" w:line="360"/>
        <w:jc w:val="both"/>
        <w:rPr/>
      </w:pPr>
      <w:r>
        <w:rPr/>
        <w:t xml:space="preserve">UNCTAD verilerine göre, Türkiye yılda 1 milyar dolardan fazla yatırım çekemezken diğer orta ve üst gelirli ülkelerde yatırımlar Türkiye’dekinin 8-10 katını buluyor. </w:t>
      </w:r>
    </w:p>
    <w:p>
      <w:pPr>
        <w:pStyle w:val="Normal"/>
        <w:spacing w:lineRule="auto" w:line="360"/>
        <w:jc w:val="both"/>
        <w:rPr/>
      </w:pPr>
      <w:r>
        <w:rPr/>
        <w:t xml:space="preserve">2000 son yıllarda büyük bir gelişme gösteren yabancı sermaye yatırımları dünya ölçeğinde 1998’de 700 milyar dolar iken 1999 ‘da 1 trilyon 75 milyar dolara, 2000’de ise şirket evlilikleri ve satın almalar nedeniyle 2 trilyon dolar ile zirveye çıktı. Ama 2001’de yine 1 trilyon dolar düzeyine indi. Yatırımların yüzde 80’i gelişmiş ülkelere yapılırken gelişmekte olan ve az gelişmiş ülkeler, yatırımlardan yüzde 20 pay alabildiler. </w:t>
      </w:r>
    </w:p>
    <w:p>
      <w:pPr>
        <w:pStyle w:val="Normal"/>
        <w:spacing w:lineRule="auto" w:line="360"/>
        <w:jc w:val="both"/>
        <w:rPr/>
      </w:pPr>
      <w:r>
        <w:rPr/>
        <w:t>1999’da 1 trilyon 75 milyar dolarlık yatırımın yüzde 57’si, yani 617 milyar doları AB ülkelerine yapılırken, Türkiye’nin aralarında olduğu AB dışı Avrupa ülkelerine sadece 16 milyar dolarlık yatırım yapıldı</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4:16:00Z</dcterms:created>
  <dc:creator>Sendika</dc:creator>
  <dc:description/>
  <dc:language>en-US</dc:language>
  <cp:lastModifiedBy>Sendika</cp:lastModifiedBy>
  <dcterms:modified xsi:type="dcterms:W3CDTF">2004-03-28T14:17:00Z</dcterms:modified>
  <cp:revision>1</cp:revision>
  <dc:subject/>
  <dc:title>FAİZ YÜKSEK,</dc:title>
</cp:coreProperties>
</file>